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folks!! Here is the first of hopefully a lot of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rain by Maxis.  This one gives you a little ov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dollars in your bank.  Unzip th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rain directory and type MONEY.  When asked fo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KE SURE YOU DON'T USE THE .A_T extension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ke this little program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rell Bur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4040,6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